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SPIS  RYSUNKÓW  PROJEKTU  KONSTRUK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0</w:t>
        <w:tab/>
        <w:tab/>
        <w:t>Rysunek zestawczy płyty fundament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1</w:t>
        <w:tab/>
        <w:tab/>
        <w:t>Rysunek zestawczy stropu nad garaż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2</w:t>
        <w:tab/>
        <w:tab/>
        <w:t>Rysunek zestawczy stropu nad parte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3</w:t>
        <w:tab/>
        <w:tab/>
        <w:t>Rysunek zestawczy stropu nad piętr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4</w:t>
        <w:tab/>
        <w:tab/>
        <w:t>Rysunek zestawczy stropoda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5</w:t>
        <w:tab/>
        <w:tab/>
        <w:t>Rysunek zbrojeniowy uskoku w osi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6</w:t>
        <w:tab/>
        <w:tab/>
        <w:t>Rysunek zestawczy tarczy TA w osi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7</w:t>
        <w:tab/>
        <w:tab/>
        <w:t>Rysunek zestawczy tarczy TB w osi 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8</w:t>
        <w:tab/>
        <w:tab/>
        <w:t>Rysunek zestawczy tarczy TC w osi 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09</w:t>
        <w:tab/>
        <w:tab/>
        <w:t>Rysunek zestawczy tarczy TD w osi 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0</w:t>
        <w:tab/>
        <w:tab/>
        <w:t>Rysunek zbrojeniowy słupów A0 w osi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2</w:t>
        <w:tab/>
        <w:tab/>
        <w:t>Rysunek zbrojeniowy słupów D0 w osi 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3</w:t>
        <w:tab/>
        <w:tab/>
        <w:t>Rysunek zbrojeniowy belki B0 w osi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4</w:t>
        <w:tab/>
        <w:tab/>
        <w:t>Rysunek zbrojeniowy belki A1 w osi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5</w:t>
        <w:tab/>
        <w:tab/>
        <w:t>Rysunek zbrojeniowy belki A2 / D2 w osi A / 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6</w:t>
        <w:tab/>
        <w:tab/>
        <w:t>Rysunek zbrojeniowy belki BC1 w osiach B oraz 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7</w:t>
        <w:tab/>
        <w:tab/>
        <w:t>Rysunek zbrojeniowy belki BC2 w osiach B oraz 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18</w:t>
        <w:tab/>
        <w:tab/>
        <w:t>Rysunek zbrojeniowy belki D1 w osi 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18"/>
        </w:rPr>
        <w:t>KW – 19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4"/>
          <w:szCs w:val="24"/>
        </w:rPr>
        <w:t>Rysunek zbrojeniowy podszyb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18"/>
        </w:rPr>
        <w:t>KW – 20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4"/>
          <w:szCs w:val="24"/>
        </w:rPr>
        <w:t>Rysunek zbrojeniowy szybu win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KW – 21</w:t>
        <w:tab/>
        <w:tab/>
        <w:t>Rysunek zbrojeniowy belki B3 w osi 2 /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01:00Z</dcterms:created>
  <dc:creator>Butkiewicz</dc:creator>
  <dc:description/>
  <cp:keywords/>
  <dc:language>en-US</dc:language>
  <cp:lastModifiedBy>Krzysztof</cp:lastModifiedBy>
  <cp:lastPrinted>2018-06-01T13:30:00Z</cp:lastPrinted>
  <dcterms:modified xsi:type="dcterms:W3CDTF">2018-11-25T08:37:00Z</dcterms:modified>
  <cp:revision>12</cp:revision>
  <dc:subject/>
  <dc:title>SPIS  RYSUNKÓW PROJEKTU  WYKONAWCZEGO</dc:title>
</cp:coreProperties>
</file>